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s-MX"/>
        </w:rPr>
      </w:pPr>
      <w:r>
        <w:rPr>
          <w:rFonts w:cs="Arial" w:ascii="Arial" w:hAnsi="Arial"/>
          <w:b/>
          <w:bCs/>
          <w:color w:val="800040"/>
          <w:sz w:val="27"/>
          <w:szCs w:val="27"/>
          <w:lang w:val="es-MX"/>
        </w:rPr>
        <w:t>NORMA OFICIAL MEXICANA NOM-083-SSA1-1994, QUE ESTABLECE LAS ESPECIFICACIONES SANITARIAS DE LOS ESTETOSCOPI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Al margen un sello con el Escudo Nacional, que dice: Estados Unidos Mexicanos.- Secretaría de Salu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FRANCISCO J. HIGUERA RAMIREZ, Director General de Control de Insumos para la Salud, por acuerdo del Comité Consultivo Nacional de Normalización de Regulación y Fomento Sanitario, con fundamento en los artículos 39 de la Ley Orgánica de la Administración Pública Federal; 13 A fracción I, 194 fracción II, 194 Bis, 195, 196, 197, 201, 210, 262 fracción I y demás aplicables de la Ley General de Salud; 3o. fracción XI, 38 fracción II, 40 fracción XIII, 41, 43 y 47 de la Ley Federal sobre Metrología y Normalización; 2o. fracción III, inciso v), 12, 67, 1147 fracción I y demás aplicables del Reglamento de la Ley General de Salud en Materia de Control Sanitario de Actividades, Establecimientos, Productos y Servicios; 8o. fracción IV y 12 fracción II del Reglamento Interior de la Secretaría de Salud, y</w:t>
      </w:r>
    </w:p>
    <w:p>
      <w:pPr>
        <w:pStyle w:val="NormalWeb"/>
        <w:jc w:val="center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INDICE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PREFACIO</w:t>
        <w:br/>
        <w:t>1. OBJETIVO Y CAMPO DE APLICACION</w:t>
        <w:br/>
        <w:t>2. REFERENCIAS</w:t>
        <w:br/>
        <w:t>3. DEFINICIONES, SIMBOLOS Y ABREVIATURAS</w:t>
        <w:br/>
        <w:t>4. CLASIFICACION</w:t>
        <w:br/>
        <w:t>5. ESPECIFICACIONES DE LOS COMPONENTES</w:t>
        <w:br/>
        <w:t>6. MUESTREO</w:t>
        <w:br/>
        <w:t>7. METODOS DE PRUEBA</w:t>
        <w:br/>
        <w:t>8. MARCADO</w:t>
        <w:br/>
        <w:t>9. ENVASE Y EMBALAJE</w:t>
        <w:br/>
        <w:t>10. CONCORDANCIA CON NORMAS INTERNACIONALES</w:t>
        <w:br/>
        <w:t>11. BIBLIOGRAFIA</w:t>
        <w:br/>
        <w:t>12. OBSERVANCIA DE LA NORMA</w:t>
        <w:br/>
        <w:t>13. VIGENCIA</w:t>
      </w:r>
    </w:p>
    <w:p>
      <w:pPr>
        <w:pStyle w:val="NormalWeb"/>
        <w:jc w:val="center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PREFACIO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as unidades administrativas que participaron en la elaboración de esta Norma son: Dirección General de Control de Insumos para la Salud; las Instituciones: Instituto Mexicano del Seguro Social (Jefatura de Control de Calidad), Cámara Nacional de la Industria de la Transformación (CANACINTRA): Consejo Paramédico, Cámara Nacional de la Industria Farmacéutica (CANIFARMA) y los establecimientos: Promedici, S.A. de C.V.; Productos Adex S.A. de C.V.; Meddex, S.A. de C.V.; y Holiday de México, S.A. de C.V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1. Objetivo y campo de aplic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1.1 Objetiv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 Norma Oficial Mexicana establece las especificaciones y métodos de prueba que deben cumplir los estetoscopi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1.2 Campo de aplic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 Norma es de observancia obligatoria en todas las industrias, laboratorios y establecimientos dedicados a la fabricación, importación y distribución de estetoscopios en todo el territorio naciona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2. Referenci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Para la correcta aplicación de esta Norma, deben consultarse las siguientes normas oficiales mexicanas en vigor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NOM-008-SCFI-1993 Sistema General de Unidades de Medid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NOM-CH-56 Métodos de Medición - Respuesta en Frecuencia de Estetoscopi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NOM-Z-12 Muestreo para la Inspección por Atribut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NOM-BB-33 Catéteres uretrales - Método de prueba para la determinación del envejecimiento acelera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3. Definiciones, símbolos y abreviatur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 Definicion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Para efectos de esta Norma, se establecen las siguientes definicion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.1 Estetoscopi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Instrumento acústico, utilizado en la práctica médica como auxiliar en el diagnóstico clínico, que transmite al oído los sonidos generados por el organismo human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.2 Cápsula con diafragm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 la parte del estetoscopio formada por un diafragma o membrana vibratoria en una cápsula que se aplica sobre el cuerpo humano, para captar los sonidos del organismo y transmitirlos a través de tubos auditivos al oído del auscultador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.3 Cápsula de campan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 cápsula de forma cónica y sin diafragma es utilizada principalmente en la auscultación obstétric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.4 Válvula selecto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Dispositivo integrado a la cápsula, que permite seleccionar, en el caso de los estetoscopios de doble y triple cápsula, el que debe estar en funcionamiento y a la vez impide el paso de sonido en las restant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.5 Respuesta en frecuenci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 una medida de cómo un circuito o elemento, transmite o responde a diferentes frecuencias aplicadas a é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.6 Sonido transmiti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onido captado por la cápsula y propagado por el aire a través del tubo "Y" auditivo y por olivas hasta el oído en el intervalo de frecuencias audibl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3.1.7 Auscultar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cuchar aplicando el oído inmediatamente, o por medio del estetoscopio, los ruidos que se producen en el tórax, corazón, etcétera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 Símbolos y abreviaturas.</w:t>
      </w:r>
    </w:p>
    <w:tbl>
      <w:tblPr>
        <w:tblW w:w="5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4519"/>
      </w:tblGrid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z</w:t>
            </w:r>
          </w:p>
        </w:tc>
        <w:tc>
          <w:tcPr>
            <w:tcW w:w="45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tz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BA</w:t>
            </w:r>
          </w:p>
        </w:tc>
        <w:tc>
          <w:tcPr>
            <w:tcW w:w="45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ibel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45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 ciento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</w:t>
            </w:r>
          </w:p>
        </w:tc>
        <w:tc>
          <w:tcPr>
            <w:tcW w:w="45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ímetro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m</w:t>
            </w:r>
          </w:p>
        </w:tc>
        <w:tc>
          <w:tcPr>
            <w:tcW w:w="45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ímetro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Clasific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De acuerdo al número de cápsulas, los estetoscopios se clasifican en dos tipos y en un solo grado de calidad (ver figura 1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TIPO I SENCILLO - Una sola cápsula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TIPO II MULTIPLE - Dos o más cápsul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5. Especificaciones de los component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1 Los estetoscopios deben tener las siguientes partes: de cápsula, vástago de unión del transmisor con el tubo flexible, válvula selectora para el tipo múltiple, tubo flexible en forma de "Y", muelle, tubos auditivos y olivas (ver figura 2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2 Cápsula(s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2.1 Cápsula con diafragm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2.1.1 Diafragm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Plástico semirrígido o material equivalente de forma circular, que permita el paso de sonidos en las frecuencias de 125 a 3000 Hz y que proporcione una intensidad mínima de sonido, corregida en dBA, medida a partir de la intensidad más baja audible o nivel audiométrico cero, según la frecuencia de que se trate, de acuerdo a la Tabla 1:</w:t>
      </w:r>
    </w:p>
    <w:p>
      <w:pPr>
        <w:pStyle w:val="Normal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A 1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1445"/>
        <w:gridCol w:w="1733"/>
        <w:gridCol w:w="1733"/>
        <w:gridCol w:w="2985"/>
      </w:tblGrid>
      <w:tr>
        <w:trPr/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cuencia Hz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 3000</w:t>
            </w:r>
          </w:p>
        </w:tc>
      </w:tr>
      <w:tr>
        <w:trPr/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nsidad mínima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regida en dBA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 e q u e r i d a</w:t>
            </w:r>
          </w:p>
        </w:tc>
      </w:tr>
    </w:tbl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l diámetro de los diafragmas, debe estar de acuerdo a su aplicación médica y no debe presentar grietas, burbujas, ralladuras o agujer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No deben sufrir alteraciones al ponerse en contacto con productos germicid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2.1.2 Cápsulas para diafragm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De material metálico, de forma circular y dimensiones de acuerdo al diafragma que contienen, la cápsula debe estar diseñada de tal forma que permita intercambiar el diafragm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Para el tipo I, la cápsula debe tener un vástago fijo para recibir herméticamente el tubo flexibl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Para el tipo II, debe tener una válvula selectora fija a la cápsula y que reciba el tubo flexibl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2.2 Cápsula de campan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De forma cónica circular y con un anillo de plástico semirrígido o material equivalente en el borde exterior. El transmisor de campana debe permitir el paso de sonido en las frecuencias de 125 Hz a 3000 Hz y que proporcione una intensidad mínima de sonido, corregido en dBA, medida a partir del nivel audiométrico cero, según la Tabla 1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 xml:space="preserve">5.3 Válvula selectora. 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os estetoscopios tipo II deben tener una válvula selectora, que permita seleccionar y operar sólo una de las cápsulas, debiendo reducir el paso del sonido en las cápsulas fuera de operación, a modo que se requiera un aumento mínimo de 25 dBA, para permitir el paso del sonido audible en ést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a válvula selectora debe presentar una marca visible que permita identificar la cápsula en operac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4 Tubo flexibl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De PVC (cloruro de polivinilo), plástico o de hule flexible en forma de "Y", de una sola pieza; con un espesor de pared de 1.7 mm a 2.5 mm, diámetro interior mínimo de 4.0 mm y una longitud mínima de 50 cm a partir de la parte final de la "Y"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Al sujetarse a la prueba de envejecimiento acelerado, sus características no deben variar en más del 25%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5 Muell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Construido en fleje de acero en forma de "U" de 6.4 mm de ancho mínimo en su parte central y en los extremos debe tener un diseño tal, que permita fijar el muelle a los tubos auditiv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6 Tubos auditiv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De material metálico con dimensiones de acuerdo con su uso. Los extremos contienen las olivas deben ser roscadas para retener con seguridad a ést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os extremos que reciben el tubo flexible deben tener estrías o un diseño adecuado para ensamblar firmemente tanto el tubo flexible como el muell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os tubos auditivos deben tener en el extremo que llevan las olivas, una curvatura que permita a las mismas adaptarse correctamente al conducto auditivo extern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7 Oliv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Construidas en plástico rígido anatómicamente diseñadas para adaptarse al conducto auditivo externo y que no produzca sensaciones molestas al oí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Debe tener una rosca interna para acoplarse al tubo auditivo y no debe permitir el paso de ruidos del exterior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8 Conjunto auditiv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l conjunto auditivo, muelle, tubos auditivos y olivas, deben estar diseñados adecuadamente para que se tenga un perfecto ajuste en el canal auditivo, y no permitan el paso de ruidos del exterior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9 Material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9.1 Partes metálic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Todas las partes metálicas del estetoscopio deben ser de peso ligero, no tóxicos, libres de olores, resistentes a la corrosión y antialergénic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n las partes metálicas con revestimiento electrolítico, éste no debe desprenderse o agrietars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9.2 Partes plástic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s partes deben ser de material no alergénico, y resistentes a los productos usados para la asepsia, no tóxico, libre de olores, con elasticidad y textura adecuada al us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5.10 Acaba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Todas las partes del estetoscopio deben estar libres de rebabas, manchas o señales de corrosión, desprendimiento del recubrimiento electrolítico, porosidades, grietas, abolladuras o todo aquello que afecte su utilidad o aparienci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6. Muestre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Se recomienda el uso de la Norma NOM-Z-12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7. Métodos de prueb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os aparatos e instrumentos utilizados deben estar debidamente validados y calibra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l agua empleada debe ser destilada a menos de que se indique otra pureza. El material de vidrio utilizado debe ser de borosilicato de bajo coeficiente de expansión térmica. Los reactivos utilizados deben ser de grado reactivo a menos de que se indique otro gra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as especificaciones contenidas en esta Norma, se verifican con los métodos de pruebas siguientes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 Inspección visual o manual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 verificación debe llevarse a cabo, para las especificaciones indicadas en los numerales: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3119"/>
      </w:tblGrid>
      <w:tr>
        <w:trPr/>
        <w:tc>
          <w:tcPr>
            <w:tcW w:w="255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.1.1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.1.2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8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</w:t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1.1 Expresión de resultados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.1.1 Anotar el tipo de estetoscopio y si está integrado con todos sus componentes de acuerdo al numeral 5.1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.1.2 Indicar si el diafragma presenta o no grietas, burbujas, ralladuras, etcétera, y si es resistente a los productos para la asepsia indicado en 5.2.1.1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.1.2.1 Anotar si la cápsula está dimensionada al diámetro del diafragma. Si la cápsula se fija correctamente al tubo flexible de acuerdo a 5.2.1.2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.1.3 Indicar si la válvula selectora tiene marca visible que identifique el transmisor en operación y si éste se opera fácilmente de acuerdo a 5.3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.1.4 Anotar si el tubo flexible tiene forma de "Y" y si es de una sola pieza de acuerdo a 5.4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.1.5 Indicar el grado de fijación del muelle con los tubos auditivos y si la presión que ejerce sobre los oídos es la adecuada de acuerdo a 5.5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.1.6 Anotar si los tubos auditivos están diseñados de acuerdo a la fig. 1, si el ensamble de los tubos con las olivas, la muelle y el tubo flexible es firme y seguro de acuerdo a 5.6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.1.7 Indicar si su diseño es anatómicamente adecuado al oído de acuerdo a 5.7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.1.8 Indicar si los estetoscopios, son de peso ligero, con materiales no tóxicos, libres de olores, que no presenten desprendimiento de las partes con revestimiento y que resistan a los productos para la asepsia de acuerdo a 5.8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1.1.9 Anotar si no presentan alteraciones visibles que afectan su utilidad o apariencia de acuerdo a 5.9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2 Verificación dimensional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 inspección se aplica a las especificaciones indicadas en los numerales 5.4 y 5.5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2.1 Aparatos y equip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Flexómetr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Calibrador (Vernier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2.2 Procedimient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Haciendo uso del flexómetro o el calibrador (Vernier), se verifican las dimensiones indicadas en las especificaciones señaladas en el numeral 7.2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2.3 Expresión de resulta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Se anota el espesor de pared, diámetro interior y longitud del tubo flexible de acuerdo a 5.4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Se indica el ancho de la muelle de acuerdo a 5.5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3 Respuesta en frecuenci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Para evaluar la respuesta en frecuencia de estetoscopios, se aplica la Norma Oficial Mexicana NOM-CH-56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3.1 Resulta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os valores obtenidos de la respuesta en frecuencia, debe corresponder a los valores de la intensidad mínima corregida en dBA indicado en la Tabla 1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4 Efectividad de la válvula selector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 prueba aplica solamente a los estetoscopios tipo II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4.1 Aparatos y equip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El que indica la Norma NOM-CH-56 (véase apartado 2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4.2 Procedimient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l procedimiento que se aplica es el mismo que se indica en 7.3, realizando la prueba solamente a una frecuencia de 125 Hz. El estetoscopio se ajusta al oído artificial y la cápsula cerrada por la válvula selectora se coloca concéntricamente sobre la salida de audio y se establece una junta hermética al air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a cápsula o cápsulas abiertas, se cubren con hule espuma o con la palma de la mano y se establece el nivel audiométrico cer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4.3 Resulta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l valor obtenido debe ser mayor de 25 dBA para cumplir con 5.3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5 Resistencia a la corrosión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5.1 Aparatos, equipos y solucion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Estuf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Agua destilad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Jabón detergen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5.2 Procedimient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Todas las partes de metal, antes de la prueba, deben lavarse con agua y jabón detergente, enjuagarse y secarse perfectamente. Ya limpias se ponen a hervir con agua en un recipiente de vidrio, durante 24 hora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5.3 Resultad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os materiales no deben presentar manchas o señales de corrosión a simple vist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6 Envejecimiento acelera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Proceder como se indica en la NOM-BB-33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7.6.1 Resulta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as características de los materiales no deben variar en más de 25% cumpliendo con el numeral 5.8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8. Marca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os instrumentos a que se refiere esta Norma, deben llevar marcado en forma legible e indeleble en el cuerpo de la cápsula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ombre o razón social, marca o logotipo del fabrican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"HECHO EN MEXICO" o "HECHO EN" (país de origen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9. Envase y embalaj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Deben proteger al producto y resistir las condiciones de transporte, manejo y almacenamiento en los diferentes climas del paí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9.1 Envase primari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l envase primario debe llevar impreso los siguientes datos o leyendas en idioma español en caracteres legibles e indelebles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ombre del product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Marca o logotipo del fabrican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ombre o razón social y domicilio del fabrican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ombre o razón social y domicilio del fabricante, importador y distribuidor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Descripción del product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Tip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úmero de lo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"HECHO EN MEXICO" o "HECHO EN" (nombre del país de origen del producto)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o. de registro de la Secretaría de Salu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Contenid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9.2 Embalaj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l embalaje debe llevar impreso o en una etiqueta los siguientes datos o leyendas en idioma español en caracteres legibles e indelebles: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Descripción del product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ombre o razón social y domicilio del fabricante, importador y distribuidor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Marca o logotipo del fabrican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úmero de piezas que contien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Tipo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úmero de lote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"HECHO EN MEXICO" o "HECHO EN (nombre del país de origen del producto)"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- No. de registro de la Secretaría de Salud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10. Concordancia con normas internacionale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Esta Norma concuerda parcialmente con las normas internacionales: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G-S-757A Sthethoscopes Federal Specification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L-S-36588 A-74 Sthethoscope Combination Type.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 Bibliografía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G-S-757A Sthethoscopes Federal Specification, USA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L-S-36588 A-74 Stethoscope Combination Type, US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12. Observancia de la Norm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a vigilancia del cumplimiento de la presente Norma corresponde a la Secretaría de Salud, cuyo personal realizará los trabajos de verificación y vigilancia que sean necesarios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MX"/>
        </w:rPr>
        <w:t>13. Vigencia.</w:t>
      </w:r>
    </w:p>
    <w:p>
      <w:pPr>
        <w:pStyle w:val="NormalWeb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La presente Norma entrará en vigor con carácter obligatorio a partir del día siguiente de su publicación en el Diario Oficial de la Federación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  <w:lang w:val="es-MX"/>
        </w:rPr>
        <w:t xml:space="preserve">México, D.F., a 22 de marzo de 1996.- El Director General de Control de Insumos para la Salud, Francisco J. Higuera Ramírez.- </w:t>
      </w:r>
      <w:r>
        <w:rPr>
          <w:rFonts w:cs="Arial" w:ascii="Arial" w:hAnsi="Arial"/>
          <w:color w:val="000000"/>
          <w:sz w:val="20"/>
          <w:szCs w:val="20"/>
        </w:rPr>
        <w:t>Rúbrica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027930" cy="647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027930" cy="647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 </w:t>
      </w:r>
    </w:p>
    <w:p>
      <w:pPr>
        <w:pStyle w:val="NormalWeb"/>
        <w:spacing w:before="280" w:after="280"/>
        <w:jc w:val="center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0:26:00Z</dcterms:created>
  <dc:creator> </dc:creator>
  <dc:description/>
  <dc:language>en-US</dc:language>
  <cp:lastModifiedBy> </cp:lastModifiedBy>
  <dcterms:modified xsi:type="dcterms:W3CDTF">2003-10-18T00:27:00Z</dcterms:modified>
  <cp:revision>1</cp:revision>
  <dc:subject/>
  <dc:title>NORMA OFICIAL MEXICANA NOM-083-SSA1-1994, QUE ESTABLECE LAS ESPECIFICACIONES SANITARIAS DE LOS ESTETOSCOPIOS</dc:title>
</cp:coreProperties>
</file>