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s-MX"/>
        </w:rPr>
      </w:pPr>
      <w:r>
        <w:rPr>
          <w:rFonts w:cs="Arial" w:ascii="Arial" w:hAnsi="Arial"/>
          <w:b/>
          <w:bCs/>
          <w:color w:val="800040"/>
          <w:sz w:val="27"/>
          <w:szCs w:val="27"/>
          <w:lang w:val="es-MX"/>
        </w:rPr>
        <w:t>NORMA OFICIAL MEXICANA NOM-065-SSA1-1993, QUE ESTABLECE LAS ESPECIFICACIONES SANITARIAS DE LOS MEDIOS DE CULTIVO. GENERALIDADE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Al margen un sello con el Escudo Nacional, que dice: Estados Unidos Mexicanos.- Secretaría de Salud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LUIS MOUREY VALDES, Director General de Control de Insumos para la Salud, por acuerdo del Comité Consultivo Nacional de Normalización de Regulación y Fomento Sanitario, con fundamento en los artículos 39 de la Ley Orgánica de la Administración Pública Federal; 38 fracción II, 45, 46 fracción II, 47 de la Ley Federal sobre Metrología y Normalización; 8o. fracción IV y 12 fracción II del Reglamento Interior de la Secretaría de Salud.</w:t>
      </w:r>
    </w:p>
    <w:p>
      <w:pPr>
        <w:pStyle w:val="NormalWeb"/>
        <w:jc w:val="center"/>
        <w:rPr>
          <w:lang w:val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/>
        </w:rPr>
        <w:t>INDICE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PREFACIO</w:t>
        <w:br/>
        <w:t>1. OBJETIVO Y CAMPO DE APLICACION</w:t>
        <w:br/>
        <w:t>2. REFERENCIAS</w:t>
        <w:br/>
        <w:t>3. DEFINICIONES, SIMBOLOS Y ABREVIATURAS</w:t>
        <w:br/>
        <w:t>4. CLASIFICACION</w:t>
        <w:br/>
        <w:t>5. ESPECIFICACIONES</w:t>
        <w:br/>
        <w:t>6. MUESTREO</w:t>
        <w:br/>
        <w:t>7. METODOS DE PRUEBA</w:t>
        <w:br/>
        <w:t>8. ETIQUETADO</w:t>
        <w:br/>
        <w:t>9. CONCORDANCIA CON NORMAS INTERNACIONALES</w:t>
        <w:br/>
        <w:t>10. OBSERVANCIA DE ESTA NORMA</w:t>
        <w:br/>
        <w:t>11. VIGENCIA</w:t>
      </w:r>
    </w:p>
    <w:p>
      <w:pPr>
        <w:pStyle w:val="NormalWeb"/>
        <w:jc w:val="center"/>
        <w:rPr>
          <w:lang w:val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/>
        </w:rPr>
        <w:t>PREFACIO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Participaron en la elaboración de esta Norma Oficial Mexicana: Dirección General de Control de Insumos para la Salud de la Secretaría de Salud, Instituto Mexicano del Seguro Social, Cámara Nacional de la Industria Farmacéutica (CANIFARMA): Sección de Productos Auxiliares para la Salud, y las siguientes empresas: Merck México, S.A., Becton Dickinson, S.A. de C.V., Anachem, S.A. de C.V., Alfonso Marx, S.A. de C.V., Dibico, S.A. de C.V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/>
        </w:rPr>
        <w:t>1. Objetivo y campo de aplicación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1.1 Objetiv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sta Norma tiene por objeto determinar las especificaciones mínimas que deben tener los medios de cultivo para microorganismos en general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1.2 Campo de aplicación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sta Norma es de observancia obligatoria en todas las industrias, laboratorios y establecimientos dedicados al proceso de estos productos en el territorio nacional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/>
        </w:rPr>
        <w:t>2. Referencias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La presente Norma se complementa con las siguientes normas oficiales mexicanas: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NOM Z-13 "Guía para la redacción, estructuración y presentación de las Normas Oficiales Mexicanas"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NOM-008-SCFI-93 "Sistema General de Unidades de Medida"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/>
        </w:rPr>
        <w:t>3. Definiciones, símbolos y abreviaturas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3.1 Definicione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3.1.1 Medio de cultivo es el material nutritivo en el que se pueden recuperar, multiplicar y aislar los microorganismos, así como efectuar pruebas de susceptibilidad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3.1.1.1 Generalmente se presenta desecado en forma de polvo fino o granular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3.1.1.2 Puede presentarse también hidratado y preparad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3.1.2 Se entiende por proceso el conjunto de actividades relativas a la obtención, elaboración, fabricación, preparación, conservación, mezclado, acondicionamiento, envasado, manipulación, transporte, distribución, importación, exportación, almacenamiento y expendio o suministro al público de los dispositivos médic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3.2 Símbolos y abreviatura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ATCC Colección Americana de Cultivos Tipo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NOM Norma Oficial Mexicana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SI Sistema Internacional de Unidades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SSA Secretaría de Salud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NCB Escuela Nacional de Ciencias Biológicas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IMSS Instituto Mexicano del Seguro Social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/>
        </w:rPr>
        <w:t>4. Clasificación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4.1 Por su aspecto físico, los medios de cultivo preparados pueden ser: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Líquidos,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Semisólidos,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Sólid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4.1.1 Medios líquid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Se emplean fundamentalmente para: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Cultivar los microorganismos y obtener grandes cantidades de los mismos o bien la producción de metabolitos específic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Estimular y promover la selección de algún o algunos microorganismos e impedir que otros se multipliquen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Identificar al microorganismo estudiado mediante pruebas bioquímica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4.1.2 Medios semisólid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Se utilizan para identificaciones bioquímicas y averiguar si el germen estudiado es móvil. Los medios semisólidos tienen una consistencia bland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4.1.3 Medios sólid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Se utilizan para obtener colonias aisladas de microorganismos. Los medios sólidos constituyen la mayor parte de los medios de cultivo que se emplean en Microbiologí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4.2 Por su uso, se clasifican en: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4.2.1 Medios selectiv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Son medios que contienen sustancias que impiden el desarrollo de algunos microorganismos, pero en una flora mixta permiten el aislamiento y recuperación del germen o grupo de gérmenes de interé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4.2.2 Medios selectivos de enriquecimient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Son medios líquidos que estimulan la multiplicación de algún germen determinado e impiden o inhiben la reproducción de otr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4.2.3 Medios diferenciale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Son aquellos que contienen indicadores de ácido base, redox o sustancias que detectan cambios en el medio o en las características típicas de las colonia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4.2.4 Medios para cultivar gérmenes anaeróbic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Son medios de cultivo para aquellos gérmenes que requieran condiciones de anaerobiosis o de microaerofili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4.2.5 Medios de cultivo para medir la potencia de los antibiótic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4.2.6 Medios de transporte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 xml:space="preserve">Sirven para transportar los especímenes que contienen a los microorganismos, del sitio de la toma del producto hasta el laboratorio donde va a efectuarse el estudio. 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stos medios impiden que se altere la proporción original de la flora microbiana en los especímene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4.2.7 Medios para filtración a través de membran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Pueden ser líquidos o sólidos. En el primer caso, se preparan a la concentración usual y permiten el crecimiento de microorganismos presentes en la membran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Los medios sólidos tienen un contenido mínimo de agar para favorecer la difusión de nutrientes del medio de la membran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4.2.8 Medios especiales para cultivo de hongos y levadura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4.2.9 Medios especiales para cultivo de protozoari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/>
        </w:rPr>
        <w:t>5. Especificaciones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l fabricante debe especificar en cada medio: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1 Contenido de humedad (medio deshidratado)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2 Composición del medi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3 Método de preparación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4 Condiciones de presión y temperatura para la esterilización del medio preparado (en autoclave)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5 Advertencia de no esterilizar el medio, si es el cas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6 Características de desarrollo de los microorganismos en el medi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7 Advertencia sobre la conservación de los medios preparad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8 Resultados de las pruebas de estabilidad del medi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9 Resultado de las pruebas de viabilidad del medi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10 pH del medio preparad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11 Fuerza de gel (si procede)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/>
        </w:rPr>
        <w:t>6. Muestreo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6.1 El muestreo del producto debe estar de acuerdo a la Norma Oficial Mexicana NOM-Z-12 "Muestreo para la Inspección por Atributos", partes 1 y 2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/>
        </w:rPr>
        <w:t>7. Métodos de prueba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1 La viabilidad de los medios debe probarse con cultivos tipo de microorganismos de la ATCC (Colección Americana de Cultivos Tipo) u otras cepas certificada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Centros de Referencia de Cultivos Tipo de la SSA, ENCB o IMS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/>
        </w:rPr>
        <w:t>8. Etiquetado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8.1 El etiquetado sobre el envase del medio de cultivo debe ser en idioma español, con caracteres claros y legibles, de conformidad con lo establecido en la Ley General de Salud, su Reglamento en Materia de Control Sanitario de Actividades, Establecimientos, Productos y Servicios y las normas oficiales mexicanas que se emitan al efecto, debiendo incluir además: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Nombre comercial del product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Us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La leyenda "Agente de Diagnóstico"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Presentación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Datos de conservación y almacenaje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Fecha de caducidad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Número de lote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Número de Registro SS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Nombre y domicilio del fabricante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Nombre y domicilio del distribuidor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Método de preparación y pH final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Fórmul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/>
        </w:rPr>
        <w:t>9. Concordancia con normas internacionales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sta Norma no concuerda con ninguna norma internacional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/>
        </w:rPr>
        <w:t>10. Observancia de esta Norma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La vigilancia del cumplimiento de la presente Norma corresponde a la Secretaría de Salud, cuyo personal realizará la verificación y la vigilancia que sean necesarias.</w:t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1. Vigencia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sta Norma entrará en vigor al día siguiente de su publicación en el Diario Oficial de la Federación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Sufragio Efectivo. No Reelección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Mexico, D.F., a 5 de septiembre de 1994.- El Director General de Control de Insumos para la Salud, Luis Mourey Valdés.- Rúbric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 </w:t>
      </w:r>
    </w:p>
    <w:p>
      <w:pPr>
        <w:pStyle w:val="NormalWeb"/>
        <w:spacing w:before="280" w:after="280"/>
        <w:jc w:val="center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0:00:00Z</dcterms:created>
  <dc:creator> </dc:creator>
  <dc:description/>
  <dc:language>en-US</dc:language>
  <cp:lastModifiedBy> </cp:lastModifiedBy>
  <dcterms:modified xsi:type="dcterms:W3CDTF">2003-10-18T00:01:00Z</dcterms:modified>
  <cp:revision>1</cp:revision>
  <dc:subject/>
  <dc:title>NORMA OFICIAL MEXICANA NOM-065-SSA1-1993, QUE ESTABLECE LAS ESPECIFICACIONES SANITARIAS DE LOS MEDIOS DE CULTIVO</dc:title>
</cp:coreProperties>
</file>